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ORQUE EL TIEMPO SE ME V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Canción) Diego Alber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i al mirar atrá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/C#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uedes recordarm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m7            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dímelo,    dím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Y si al record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/C#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uedes sonreírt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m7           G         A(sus4)   A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dímelo,   dím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#ø                 C#7        Fm#7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Y si nada de eso es así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m7      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 el silencio sea tu v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                                                             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El silencio es la forma menos hiriente de asumir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                                                                  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y el dolor que te ves cargar, no se puede transferir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#ø                C#7            Fm#7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pero faltas tanto por aquí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m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e me duele hasta existir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E                     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porque el tiempo se me 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al oír mi vo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entes mis latido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ímelo, dím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si al escuch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entes lo que fuimo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ímelo, dímelo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80" w:right="13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53:00Z</dcterms:created>
  <dc:creator>Clara</dc:creator>
  <dc:description/>
  <cp:keywords/>
  <dc:language>en-US</dc:language>
  <cp:lastModifiedBy>Diego</cp:lastModifiedBy>
  <dcterms:modified xsi:type="dcterms:W3CDTF">2023-06-23T02:44:00Z</dcterms:modified>
  <cp:revision>8</cp:revision>
  <dc:subject/>
  <dc:title>PORQUE EL TIEMPO SE ME VA  (Canción) Diego Alberto</dc:title>
</cp:coreProperties>
</file>